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NIFOLD ASSEMBLY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TEM</w:t>
        <w:tab/>
        <w:tab/>
        <w:tab/>
        <w:t>VENDOR</w:t>
        <w:tab/>
        <w:tab/>
        <w:tab/>
        <w:t>QUANTITY</w:t>
        <w:tab/>
        <w:tab/>
        <w:t>PART NO.</w:t>
        <w:tab/>
        <w:tab/>
        <w:t>PRIC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OFF 1/8 IN.</w:t>
        <w:tab/>
        <w:tab/>
        <w:t>MCMASTER-CARR</w:t>
        <w:tab/>
        <w:tab/>
        <w:t>6</w:t>
        <w:tab/>
        <w:tab/>
        <w:tab/>
        <w:t>91125A120 (6-32)</w:t>
        <w:tab/>
        <w:tab/>
        <w:t>$01.08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OFF 3/8 IN.</w:t>
        <w:tab/>
        <w:tab/>
        <w:t>MCMASTER-CARR</w:t>
        <w:tab/>
        <w:tab/>
        <w:t>6</w:t>
        <w:tab/>
        <w:tab/>
        <w:tab/>
        <w:t>91125A160 (6-32)</w:t>
        <w:tab/>
        <w:tab/>
        <w:t>$01.16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-32x1/4 PAN HD.</w:t>
        <w:tab/>
        <w:tab/>
        <w:t>MCMASTER-CARR</w:t>
        <w:tab/>
        <w:tab/>
        <w:t>6</w:t>
        <w:tab/>
        <w:tab/>
        <w:tab/>
        <w:t>91735A144</w:t>
        <w:tab/>
        <w:tab/>
        <w:t>$00.20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-32x1/8 SET SCREW</w:t>
        <w:tab/>
        <w:t>MCMASTER-CARR</w:t>
        <w:tab/>
        <w:tab/>
        <w:t>2</w:t>
        <w:tab/>
        <w:tab/>
        <w:tab/>
        <w:t>92313A142</w:t>
        <w:tab/>
        <w:tab/>
        <w:t>$00.25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OLENOID VALVE</w:t>
        <w:tab/>
        <w:tab/>
        <w:t>CLIPPARD</w:t>
        <w:tab/>
        <w:tab/>
        <w:t>3</w:t>
        <w:tab/>
        <w:tab/>
        <w:tab/>
        <w:t>EC-2M-6</w:t>
        <w:tab/>
        <w:tab/>
        <w:tab/>
        <w:t>$18.80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NECTOR</w:t>
        <w:tab/>
        <w:tab/>
        <w:t>CLIPPARD</w:t>
        <w:tab/>
        <w:tab/>
        <w:t>3</w:t>
        <w:tab/>
        <w:tab/>
        <w:tab/>
        <w:t>C2-RB18</w:t>
        <w:tab/>
        <w:tab/>
        <w:tab/>
        <w:t>$01.25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UFFLER</w:t>
        <w:tab/>
        <w:tab/>
        <w:t>MCMASTER-CARR</w:t>
        <w:tab/>
        <w:tab/>
        <w:t>3</w:t>
        <w:tab/>
        <w:tab/>
        <w:tab/>
        <w:t>4450K31</w:t>
        <w:tab/>
        <w:tab/>
        <w:tab/>
        <w:t>$01.15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EEDTHROUGH</w:t>
        <w:tab/>
        <w:tab/>
        <w:t>OMNI-SPECTRA</w:t>
        <w:tab/>
        <w:tab/>
        <w:t>3</w:t>
        <w:tab/>
        <w:tab/>
        <w:tab/>
        <w:t>2098-3323-94</w:t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HERMETIC MICRODOT</w:t>
        <w:tab/>
        <w:t>CERAMASEAL</w:t>
        <w:tab/>
        <w:tab/>
        <w:t>1</w:t>
        <w:tab/>
        <w:tab/>
        <w:tab/>
        <w:t>11291-03-W</w:t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AS &amp; GROUND TUBE</w:t>
        <w:tab/>
        <w:t>MCMASTER-CARR</w:t>
        <w:tab/>
        <w:tab/>
        <w:t>3</w:t>
        <w:tab/>
        <w:t>PACK 20</w:t>
        <w:tab/>
        <w:tab/>
        <w:t>8859K17</w:t>
        <w:tab/>
        <w:tab/>
        <w:tab/>
        <w:t>$10.1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ALANT</w:t>
        <w:tab/>
        <w:tab/>
        <w:t>MCMASTER-CARR</w:t>
        <w:tab/>
        <w:tab/>
        <w:t>1</w:t>
        <w:tab/>
        <w:tab/>
        <w:tab/>
        <w:t>4538K1</w:t>
        <w:tab/>
        <w:tab/>
        <w:tab/>
        <w:t>$10.9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#6 FLAT WASHER</w:t>
        <w:tab/>
        <w:tab/>
        <w:t>MCMASTER-CARR</w:t>
        <w:tab/>
        <w:tab/>
        <w:t>6</w:t>
        <w:tab/>
        <w:t>PACK 500</w:t>
        <w:tab/>
        <w:t>98017A614</w:t>
        <w:tab/>
        <w:tab/>
        <w:t>$07.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#6 WAVE WASHER</w:t>
        <w:tab/>
        <w:t>MCMASTER-CARR</w:t>
        <w:tab/>
        <w:tab/>
        <w:t>6</w:t>
        <w:tab/>
        <w:t>PACK 50</w:t>
        <w:tab/>
        <w:tab/>
        <w:t>9714K42</w:t>
        <w:tab/>
        <w:tab/>
        <w:tab/>
        <w:t>$14.9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-32x3/4 FH PHILLIPS</w:t>
        <w:tab/>
        <w:t>MCMASTER-CARR</w:t>
        <w:tab/>
        <w:tab/>
        <w:t>12</w:t>
        <w:tab/>
        <w:tab/>
        <w:tab/>
        <w:t>91500A151</w:t>
        <w:tab/>
        <w:tab/>
        <w:t>$00.25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-32x1/2 STUD</w:t>
        <w:tab/>
        <w:tab/>
        <w:t>MCMASTER-CARR</w:t>
        <w:tab/>
        <w:tab/>
        <w:t>6</w:t>
        <w:tab/>
        <w:t>PACK 100</w:t>
        <w:tab/>
        <w:t>95412A415</w:t>
        <w:tab/>
        <w:tab/>
        <w:t>$08.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SENSOR ASSEMBLY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EFLON INSULATOR</w:t>
        <w:tab/>
        <w:tab/>
        <w:tab/>
        <w:tab/>
        <w:t>3</w:t>
        <w:tab/>
        <w:tab/>
        <w:tab/>
        <w:tab/>
        <w:tab/>
        <w:tab/>
        <w:t>FABB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EFLON RING</w:t>
        <w:tab/>
        <w:tab/>
        <w:tab/>
        <w:tab/>
        <w:tab/>
        <w:t>3</w:t>
        <w:tab/>
        <w:tab/>
        <w:tab/>
        <w:tab/>
        <w:tab/>
        <w:tab/>
        <w:t>FABB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EFLON TUBE</w:t>
        <w:tab/>
        <w:tab/>
        <w:t>MCMASTER-CARR</w:t>
        <w:tab/>
        <w:tab/>
        <w:t>3</w:t>
        <w:tab/>
        <w:t>5 FEET</w:t>
        <w:tab/>
        <w:tab/>
        <w:t>51805K51</w:t>
        <w:tab/>
        <w:tab/>
        <w:t>$00.83/FT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eCu CONTACT</w:t>
        <w:tab/>
        <w:tab/>
        <w:t>MICROTECH</w:t>
        <w:tab/>
        <w:tab/>
        <w:t>3</w:t>
        <w:tab/>
        <w:tab/>
        <w:tab/>
        <w:tab/>
        <w:tab/>
        <w:tab/>
        <w:t>FABB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8-32x3/8 PAN HD.</w:t>
        <w:tab/>
        <w:tab/>
        <w:t>MCMASTER-CARR</w:t>
        <w:tab/>
        <w:tab/>
        <w:t>3</w:t>
        <w:tab/>
        <w:tab/>
        <w:tab/>
        <w:t>91735A192</w:t>
        <w:tab/>
        <w:tab/>
        <w:t>$00.20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LAT WASHER</w:t>
        <w:tab/>
        <w:tab/>
        <w:t>MCMASTER-CARR</w:t>
        <w:tab/>
        <w:tab/>
        <w:t>3</w:t>
        <w:tab/>
        <w:t>PACK 500</w:t>
        <w:tab/>
        <w:t>90945A725</w:t>
        <w:tab/>
        <w:tab/>
        <w:t>$09.17</w:t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AVE WASHER</w:t>
        <w:tab/>
        <w:tab/>
        <w:t>MCMASTER-CARR</w:t>
        <w:tab/>
        <w:tab/>
        <w:t>3</w:t>
        <w:tab/>
        <w:tab/>
        <w:tab/>
        <w:t>9714K42 (SEE ABOVE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SULATING WASHER</w:t>
        <w:tab/>
        <w:t>MCMASTER-CARR</w:t>
        <w:tab/>
        <w:tab/>
        <w:t>3</w:t>
        <w:tab/>
        <w:t>PACK 100</w:t>
        <w:tab/>
        <w:t>90062A009</w:t>
        <w:tab/>
        <w:tab/>
        <w:t>$04.95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KNOB ASSEMBLY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ING PLUNGER</w:t>
        <w:tab/>
        <w:t>MCMASTER-CARR</w:t>
        <w:tab/>
        <w:tab/>
        <w:t>2</w:t>
        <w:tab/>
        <w:tab/>
        <w:tab/>
        <w:t>84985A41 (LOCKING)</w:t>
        <w:tab/>
        <w:t>$04.53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-32x1/4 FH HEX</w:t>
        <w:tab/>
        <w:tab/>
        <w:t>MCMASTER-CARR</w:t>
        <w:tab/>
        <w:tab/>
        <w:t>2</w:t>
        <w:tab/>
        <w:t>PACK 100</w:t>
        <w:tab/>
        <w:t>92210A144</w:t>
        <w:tab/>
        <w:tab/>
        <w:t>$05.12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CTUATOR (MAGNET)</w:t>
        <w:tab/>
        <w:t>MCMASTER-CARR</w:t>
        <w:tab/>
        <w:tab/>
        <w:t>1</w:t>
        <w:tab/>
        <w:tab/>
        <w:tab/>
        <w:t>5768K21</w:t>
        <w:tab/>
        <w:tab/>
        <w:tab/>
        <w:t>$05.52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HOULDER BOLT</w:t>
        <w:tab/>
        <w:tab/>
        <w:t>MCMASTER-CARR</w:t>
        <w:tab/>
        <w:tab/>
        <w:t>1</w:t>
        <w:tab/>
        <w:tab/>
        <w:tab/>
        <w:t>94045A205</w:t>
        <w:tab/>
        <w:tab/>
        <w:t>$02.92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“</w:t>
      </w:r>
      <w:r>
        <w:rPr/>
        <w:t>O” RING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003  1/16x3/16x1/16</w:t>
        <w:tab/>
        <w:t>MCMASTER-CARR</w:t>
        <w:tab/>
        <w:tab/>
        <w:t>1</w:t>
        <w:tab/>
        <w:tab/>
        <w:tab/>
        <w:t>9464K342-003</w:t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006  1/8x1/4x1/16</w:t>
        <w:tab/>
        <w:tab/>
        <w:t>MCMASTER-CARR</w:t>
        <w:tab/>
        <w:tab/>
        <w:t>1</w:t>
        <w:tab/>
        <w:tab/>
        <w:tab/>
        <w:t>9464K11</w:t>
        <w:tab/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20  1-3/8x1-5/8x1/8</w:t>
        <w:tab/>
        <w:t>MCMASTER-CARR</w:t>
        <w:tab/>
        <w:tab/>
        <w:t>2</w:t>
        <w:tab/>
        <w:tab/>
        <w:tab/>
        <w:t>9464K42</w:t>
        <w:tab/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45  4-3/8x4-5/8x1/8</w:t>
        <w:tab/>
        <w:t>MCMASTER-CARR</w:t>
        <w:tab/>
        <w:tab/>
        <w:t>1</w:t>
        <w:tab/>
        <w:tab/>
        <w:tab/>
        <w:t>9464K342-245</w:t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56  5-3/4x6x1/8</w:t>
        <w:tab/>
        <w:tab/>
        <w:t>MCMASTER-CARR</w:t>
        <w:tab/>
        <w:tab/>
        <w:t>1</w:t>
        <w:tab/>
        <w:tab/>
        <w:tab/>
        <w:t>9464K342-256</w:t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61  6-3/4x7x1/8</w:t>
        <w:tab/>
        <w:tab/>
        <w:t>MCMASTER-CARR</w:t>
        <w:tab/>
        <w:tab/>
        <w:t>1</w:t>
        <w:tab/>
        <w:tab/>
        <w:tab/>
        <w:t>9464K342-261</w:t>
        <w:tab/>
        <w:tab/>
        <w:t>SAMPL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DISPLAY ASSEMBLY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DUIT</w:t>
        <w:tab/>
        <w:tab/>
        <w:t>CAJON</w:t>
        <w:tab/>
        <w:tab/>
        <w:tab/>
        <w:t>1</w:t>
        <w:tab/>
        <w:tab/>
        <w:tab/>
        <w:t>SS-TH4PM4PM4-24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HOUSING</w:t>
        <w:tab/>
        <w:tab/>
        <w:t>DIGIKEY</w:t>
        <w:tab/>
        <w:tab/>
        <w:tab/>
        <w:t>1</w:t>
        <w:tab/>
        <w:tab/>
        <w:tab/>
        <w:t>HM151-ND (1590B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MAIN HOUSING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XYGEN FILTER</w:t>
        <w:tab/>
        <w:tab/>
        <w:t>NUPRO</w:t>
        <w:tab/>
        <w:tab/>
        <w:tab/>
        <w:t>1</w:t>
        <w:tab/>
        <w:tab/>
        <w:tab/>
        <w:t>SS-4FW5-7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RAW LATCH</w:t>
        <w:tab/>
        <w:tab/>
        <w:t>MCMASTER-CARR</w:t>
        <w:tab/>
        <w:tab/>
        <w:t>3</w:t>
        <w:tab/>
        <w:tab/>
        <w:tab/>
        <w:t>1864A17</w:t>
        <w:tab/>
        <w:tab/>
        <w:tab/>
        <w:t>$10.69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CANISTER ASSEMBL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HOLD DOWN ROD</w:t>
        <w:tab/>
        <w:tab/>
        <w:t>MCMASTER-CARR</w:t>
        <w:tab/>
        <w:tab/>
        <w:t>1</w:t>
        <w:tab/>
        <w:t>6 FT.</w:t>
        <w:tab/>
        <w:tab/>
        <w:t>89325K21</w:t>
        <w:tab/>
        <w:tab/>
        <w:t>$06.34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OD HOUSING</w:t>
        <w:tab/>
        <w:tab/>
        <w:t>MCMASTER-CARR</w:t>
        <w:tab/>
        <w:tab/>
        <w:t>1</w:t>
        <w:tab/>
        <w:t>2 FT.</w:t>
        <w:tab/>
        <w:tab/>
        <w:t>8585K11</w:t>
        <w:tab/>
        <w:tab/>
        <w:tab/>
        <w:t>$00.58/FT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ANNISTER</w:t>
        <w:tab/>
        <w:tab/>
        <w:t>MCMASTER-CARR</w:t>
        <w:tab/>
        <w:tab/>
        <w:t>1</w:t>
        <w:tab/>
        <w:t>2 FT.</w:t>
        <w:tab/>
        <w:tab/>
        <w:t>8585K23</w:t>
        <w:tab/>
        <w:tab/>
        <w:tab/>
        <w:t>$21.84/FT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END PLATE</w:t>
        <w:tab/>
        <w:tab/>
        <w:t>MCMASTER-CARR</w:t>
        <w:tab/>
        <w:tab/>
        <w:t>1</w:t>
        <w:tab/>
        <w:t>12X12</w:t>
        <w:tab/>
        <w:tab/>
        <w:t>8574K28</w:t>
        <w:tab/>
        <w:tab/>
        <w:tab/>
        <w:t>$06.54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BSORBENT PLATE</w:t>
        <w:tab/>
        <w:t>MCMASTER-CARR</w:t>
        <w:tab/>
        <w:tab/>
        <w:t>1</w:t>
        <w:tab/>
        <w:t>12X12</w:t>
        <w:tab/>
        <w:tab/>
        <w:t>8574K26</w:t>
        <w:tab/>
        <w:tab/>
        <w:tab/>
        <w:t>$03.56 E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NOB</w:t>
        <w:tab/>
        <w:tab/>
        <w:tab/>
        <w:t>MCMASTER-CARR</w:t>
        <w:tab/>
        <w:tab/>
        <w:t>1</w:t>
        <w:tab/>
        <w:tab/>
        <w:tab/>
        <w:t>6479K17</w:t>
        <w:tab/>
        <w:tab/>
        <w:tab/>
        <w:t>$00.88 EA.</w:t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22:17:00Z</dcterms:created>
  <dc:creator>Ripley Quinby III</dc:creator>
  <dc:description/>
  <dc:language>en-US</dc:language>
  <cp:lastModifiedBy>Ripley Quinby III</cp:lastModifiedBy>
  <cp:lastPrinted>1997-05-28T21:36:00Z</cp:lastPrinted>
  <dcterms:modified xsi:type="dcterms:W3CDTF">1997-05-29T01:36:00Z</dcterms:modified>
  <cp:revision>25</cp:revision>
  <dc:subject/>
  <dc:title>MANIFOLD ASSEMBLY</dc:title>
</cp:coreProperties>
</file>